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1.4 WORKSHEET 3 - Application of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your work on the problem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Your new bedroom carpet needs to be ordered.  Below is an outline of your room as seen from above.</w:t>
      </w:r>
    </w:p>
    <w:p>
      <w:pPr>
        <w:pStyle w:val="Normal"/>
        <w:rPr/>
      </w:pPr>
      <w:r>
        <w:rPr/>
      </w:r>
    </w:p>
    <w:tbl>
      <w:tblPr>
        <w:tblW w:w="440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00"/>
        <w:gridCol w:w="720"/>
        <w:gridCol w:w="720"/>
        <w:gridCol w:w="720"/>
        <w:gridCol w:w="720"/>
        <w:gridCol w:w="720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Indent"/>
        <w:rPr/>
      </w:pPr>
      <w:r>
        <w:rPr/>
        <w:t>a.  If each square has a side equal to 2 feet, how many square feet of carpeting must be ordered?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 xml:space="preserve">b.  Your little brother (10 yrs old) comes into the room and asks you what you are doing.  How would you explain </w:t>
      </w:r>
      <w:r>
        <w:rPr>
          <w:b/>
        </w:rPr>
        <w:t>the difference between length and area</w:t>
      </w:r>
      <w:r>
        <w:rPr/>
        <w:t xml:space="preserve"> to him?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>c.  The carpet you chose is $2.00/ft</w:t>
      </w:r>
      <w:r>
        <w:rPr>
          <w:position w:val="6"/>
        </w:rPr>
        <w:t>2</w:t>
      </w:r>
      <w:r>
        <w:rPr/>
        <w:t>.  How much will it cost to carpet your room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rPr/>
      </w:pPr>
      <w:r>
        <w:rPr/>
        <w:t>2.  Before the carpet is put in your room, you want to paint the walls and ceiling.  Two of the walls are 8 ft long and 7 ft tall.  Two of the walls are 12 ft long and 7 ft tall.  The ceiling is 8 ft by 12 ft.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>a.  What is the total surface area of your walls and ceiling?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ind w:left="0" w:hanging="0"/>
        <w:rPr/>
      </w:pPr>
      <w:r>
        <w:rPr/>
      </w:r>
    </w:p>
    <w:p>
      <w:pPr>
        <w:pStyle w:val="Indent"/>
        <w:rPr/>
      </w:pPr>
      <w:r>
        <w:rPr/>
        <w:t>b.  One gallon of paint will cover about 400 square feet.  How many gallons will you need?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>c.  You need to use two coats of paint, so how many gallons will you need?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>d.  If one gallon of paint costs $11.00, how much will it cost to paint your 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 nearby park needs new grass.  The park is approximately 300ft long and 125 ft wide.  A 5 lb. bag of seed will cover about 1600 square feet.</w:t>
      </w:r>
    </w:p>
    <w:p>
      <w:pPr>
        <w:pStyle w:val="Normal"/>
        <w:rPr/>
      </w:pPr>
      <w:r>
        <w:rPr/>
      </w:r>
    </w:p>
    <w:p>
      <w:pPr>
        <w:pStyle w:val="Indent"/>
        <w:rPr/>
      </w:pPr>
      <w:r>
        <w:rPr/>
        <w:t>a.  What is the area of the park?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>b.  How many bags of seed will be needed?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>c.  If the seed is $22 per bag, how much will it c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MPS 1.4 Geometric Properties-Area ws3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3:33:00Z</dcterms:created>
  <dc:creator>Modeling Workshop Project</dc:creator>
  <dc:description/>
  <dc:language>en-US</dc:language>
  <cp:lastModifiedBy>Larry Dukerich</cp:lastModifiedBy>
  <cp:lastPrinted>2003-06-02T11:07:00Z</cp:lastPrinted>
  <dcterms:modified xsi:type="dcterms:W3CDTF">2003-06-02T17:07:00Z</dcterms:modified>
  <cp:revision>3</cp:revision>
  <dc:subject/>
  <dc:title>template</dc:title>
</cp:coreProperties>
</file>